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3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 детального плану територі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вул. Героїв АТО, 17 в с. Заверещиця і надання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озволу Сеніву М.С. на розробку проекту землеустрою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еніва М.С., що проживає в с.Заверещиця про затвердження детального плану території для будівництва та обслуговування житлового будинку, господарських будівель та споруд в с. Заверещиця на вул. Героїв АТО, 17, відповідний детальний план території, розроблений КП «Городоцьке районне архітектурно-планувальне бюро», керуючись ст. ст. 8, 10, 19 Закону України „Про регулювання містобудівної діяльності”,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будівництва та обслуговування житлового будинку, господарських будівель та споруд на земельній ділянці площею 0,1000 га на вул. Героїв АТО, 17 в с. Заверещиця Городоцької міської ради Львівс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Надати дозвіл Сеніву Михайлу Степановичу на розробку проекту землеустрою щодо відведення для передачі у власність земельної ділянки площею 0,1000 га в с.Заверещиця на вул. Героїв АТО, 17 Городоцької міської ради Львівської області для будівництва та обслуговування житлового будинку, господарських будівель та споруд, за виготовленням якого звернутися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Розроблений та погоджений проект землеустрою подати на затвердження сесією міської ради.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В.Ременяк </w:t>
      </w:r>
    </w:p>
    <w:sectPr>
      <w:type w:val="nextPage"/>
      <w:pgSz w:w="11906" w:h="16838"/>
      <w:pgMar w:left="1361" w:right="624" w:gutter="0" w:header="0" w:top="62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7:00Z</dcterms:created>
  <dc:creator>user</dc:creator>
  <dc:description/>
  <cp:keywords/>
  <dc:language>en-US</dc:language>
  <cp:lastModifiedBy>Homyn</cp:lastModifiedBy>
  <cp:lastPrinted>2021-01-28T17:04:00Z</cp:lastPrinted>
  <dcterms:modified xsi:type="dcterms:W3CDTF">2021-01-28T15:05:00Z</dcterms:modified>
  <cp:revision>8</cp:revision>
  <dc:subject/>
  <dc:title>ГОРОДОЦЬКА МІСЬКА РАДА</dc:title>
</cp:coreProperties>
</file>